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Mainlevée d’une curatelle, fondée sur l’art. 399 al. 2 CC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Considérants </w:t>
      </w:r>
      <w:r>
        <w:rPr>
          <w:rFonts w:cs="Univers-LightOblique" w:ascii="Univers-LightOblique" w:hAnsi="Univers-LightOblique"/>
          <w:i/>
          <w:iCs/>
        </w:rPr>
        <w:t>: notamment brève description du suivi de la mesure [« historique de la mesure »], faits ou requête à l’origine de la procédure de mainlevée, déroulement de celle-ci et résultat des investigations (en particulier, résultat de l’audition de la personne concernée, avis du curateur, raisons pour lesquelles la mesure n’est plus justifiée)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La curatelle de représentation avec gestion du patrimoine au sens des art. 394 et 395 CC instituée pour NN est levée, en vertu de l’art. 399 al. 2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Le curateur XY est invité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a.</w:t>
        <w:tab/>
        <w:t>à remettre à NN, pour autant que cela n’ait pas déjà été fait, tous les documents et informations nécessaires pour que celui-ci puisse s’occuper de ses intérêts et gérer ses affaires par lui-même ;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b.</w:t>
        <w:tab/>
        <w:t xml:space="preserve">à déposer ses rapport et comptes finaux d’ici au [délai, par ex. 6 semaines] au plus tard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molument et frais (le cas échéant report de la décision jusqu’à l’approbation des rapport et comptes finaux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curateur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év. autres participants à la procédure, par ex. les proches qui ont requis la mainlevée de la mesure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Commun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par ex. à l’Office des poursuites [en cas de gestion du patrimoine] ou à l’Office de l’état civil [en cas de curatelle de portée générale]).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Style w:val="Grundtextfett"/>
          <w:rFonts w:cs="Univers-BoldOblique" w:ascii="Univers-BoldOblique" w:hAnsi="Univers-BoldOblique"/>
          <w:bCs/>
          <w:i/>
          <w:iCs/>
          <w:lang w:val="fr-FR" w:eastAsia="en-US" w:bidi="ar-SA"/>
        </w:rPr>
        <w:t>Variante</w:t>
      </w:r>
      <w:r>
        <w:rPr/>
        <w:t xml:space="preserve"> (le curateur a sollicité la levée de la mesure – en accord avec la personne concernée – dans le rapport ordinaire qu’il vient de déposer) :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Style w:val="Grundtextfett"/>
          <w:rFonts w:cs="Univers-BoldOblique" w:ascii="Univers-BoldOblique" w:hAnsi="Univers-BoldOblique"/>
          <w:bCs/>
          <w:i/>
          <w:iCs/>
          <w:lang w:val="fr-FR" w:eastAsia="en-US" w:bidi="ar-SA"/>
        </w:rPr>
        <w:t>Considérants</w:t>
      </w:r>
      <w:r>
        <w:rPr>
          <w:rFonts w:cs="Univers-BoldOblique" w:ascii="Univers-BoldOblique" w:hAnsi="Univers-BoldOblique"/>
          <w:b/>
          <w:bCs/>
          <w:i/>
          <w:iCs/>
        </w:rPr>
        <w:t> </w:t>
      </w:r>
      <w:r>
        <w:rPr>
          <w:rStyle w:val="Grundtextfett"/>
          <w:rFonts w:cs="Univers-BoldOblique" w:ascii="Univers-BoldOblique" w:hAnsi="Univers-BoldOblique"/>
          <w:bCs/>
          <w:i/>
          <w:iCs/>
          <w:lang w:val="fr-FR" w:eastAsia="en-US" w:bidi="ar-SA"/>
        </w:rPr>
        <w:t>:</w:t>
      </w:r>
      <w:r>
        <w:rPr>
          <w:rFonts w:cs="Univers-LightOblique" w:ascii="Univers-LightOblique" w:hAnsi="Univers-LightOblique"/>
          <w:i/>
          <w:iCs/>
        </w:rPr>
        <w:t xml:space="preserve"> comme ci-dessus ; en plus : indication selon laquelle le rapport et les comptes déposés seront examinés – moyennant les compléments requis – en tant que rapport et comptes finaux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La curatelle de représentation avec gestion du patrimoine au sens des art. 394 et 395 CC instituée pour NN est levée, en vertu de l’art. 399 al. 2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Le curateur XY est invité 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a.</w:t>
        <w:tab/>
        <w:t>à remettre à NN, pour autant que cela n’ait pas déjà été fait, tous les documents et informations nécessaires pour que celui-ci puisse s’occuper de ses intérêts et gérer ses affaires par lui-même ;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b.</w:t>
        <w:tab/>
        <w:t xml:space="preserve">à compléter son rapport et ses comptes pour la période qui s’est écoulée depuis la date à laquelle ils ont été arrêtés, d’ici au [délai, par ex. 6 semaines] au plus tard.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Style w:val="Grundtextfett"/>
          <w:rFonts w:cs="Univers-BoldOblique" w:ascii="Univers-BoldOblique" w:hAnsi="Univers-BoldOblique"/>
          <w:bCs/>
          <w:i/>
          <w:iCs/>
          <w:lang w:val="fr-FR" w:eastAsia="en-US" w:bidi="ar-SA"/>
        </w:rPr>
        <w:t xml:space="preserve">Sous-variante </w:t>
      </w:r>
      <w:r>
        <w:rPr/>
        <w:t xml:space="preserve">(possible seulement si un temps bref s’écoule entre la date du rapport et la décision de levée de la mesure, en principe deux mois au maximum) 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>Considérants </w:t>
      </w:r>
      <w:r>
        <w:rPr>
          <w:rStyle w:val="Grundtextfett"/>
          <w:rFonts w:cs="Univers-BoldOblique" w:ascii="Univers-BoldOblique" w:hAnsi="Univers-BoldOblique"/>
          <w:bCs/>
          <w:i/>
          <w:iCs/>
          <w:lang w:val="fr-FR" w:eastAsia="en-US" w:bidi="ar-SA"/>
        </w:rPr>
        <w:t>:</w:t>
      </w:r>
      <w:r>
        <w:rPr>
          <w:rFonts w:cs="Univers-LightOblique" w:ascii="Univers-LightOblique" w:hAnsi="Univers-LightOblique"/>
          <w:i/>
          <w:iCs/>
        </w:rPr>
        <w:t xml:space="preserve"> comme N 9.8 ; indication selon laquelle NN – personne concernée – est d’accord et en mesure d’examiner elle-même les comptes pour la période postérieure à la date à laquelle le rapport avait été arrêté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La curatelle de représentation avec gestion du patrimoine au sens des art. 394 et 395 CC instituée pour NN est levée, en vertu de l’art. 399 al. 2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Le rapport et les comptes arrêtés au [date] déposés par le curateur XY sont approuvés en tant que rapport et comptes finaux et la décharge lui est accordée au sens de l’art. 425 al. 4 CC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 xml:space="preserve">Le curateur XY est invité à remettre à NN, pour autant que cela n’ait pas déjà été fait, tous les documents et informations nécessaires pour que celui-ci puisse s’occuper de ses intérêts et gérer ses affaires par lui-même, ainsi qu’à lui fournir des comptes pour la période qui s’est écoulée depuis le [date], à laquelle le rapport et les comptes ont été arrêtés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 xml:space="preserve">(ch. 4–7 : comme les ch. 3–6 du modèle présenté </w:t>
      </w:r>
      <w:r>
        <w:rPr/>
        <w:t>N 9.8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Grundtextfett">
    <w:name w:val="Grundtext fe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412</Characters>
  <CharactersWithSpaces>2950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2:00Z</dcterms:created>
  <dc:creator>Bénon Eugster</dc:creator>
  <dc:description/>
  <dc:language>en-US</dc:language>
  <cp:lastModifiedBy/>
  <dcterms:modified xsi:type="dcterms:W3CDTF">2012-09-10T16:42:00Z</dcterms:modified>
  <cp:revision>2</cp:revision>
  <dc:subject/>
  <dc:title>Mainlevée d’une curatelle, fondée sur l’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