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 xml:space="preserve">Curateur de substitution à la suite d’un empêchement </w:t>
        <w:br/>
        <w:t xml:space="preserve">du représentant légal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 xml:space="preserve">YZ est désigné comme curateur de substitution (substitut) au curateur XY, empêché, dans le cadre de la curatelle instituée pour NN au sens de l’art. […] CC, ayant pour objet les cercles de tâches suivants : 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a.</w:t>
        <w:tab/>
        <w:t>(…)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b.</w:t>
        <w:tab/>
        <w:t>(…)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c.</w:t>
        <w:tab/>
        <w:t>(…)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ab/>
        <w:t>et faisant l’objet des dispositions particulières (</w:t>
      </w:r>
      <w:r>
        <w:rPr>
          <w:rFonts w:cs="Univers-LightOblique" w:ascii="Univers-LightOblique" w:hAnsi="Univers-LightOblique"/>
          <w:i/>
          <w:iCs/>
        </w:rPr>
        <w:t>par ex. limitation ponctuelle de l’exercice des droits civils</w:t>
      </w:r>
      <w:r>
        <w:rPr/>
        <w:t>) suivantes :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d.</w:t>
        <w:tab/>
        <w:t>(…)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e.</w:t>
        <w:tab/>
        <w:t>(…)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ab/>
        <w:t>(Variante, par ex. en présence d’un groupe complexe de tâches attribuées dans le cadre d’une curatelle combinée </w:t>
      </w:r>
      <w:r>
        <w:rPr/>
        <w:t>: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ab/>
        <w:t xml:space="preserve">YZ est désigné comme curateur de substitution [substitut] au curateur XY, empêché, dans le cadre de la curatelle instituée pour NN au sens de l’art. […] CC, avec les mêmes droits et obligations que le curateur empêché.)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ab/>
        <w:t>(Remarque : l’inconvénient de cette variante réside dans le fait que la décision ne peut être comprise que si elle est lue en parallèle à la décision d’institution de la curatelle.)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>YZ est invité :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a.</w:t>
        <w:tab/>
        <w:t>à s’adresser à l’autorité de protection si d’autres mesures apparaissent nécessaires,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b.</w:t>
        <w:tab/>
        <w:t>à aviser immédiatement l’autorité dès qu’il a connaissance de la fin de l’empêchement du curateur XY,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c.</w:t>
        <w:tab/>
        <w:t>sous réserve d’instructions contraires, à déposer un rapport d’activité en bonne et due forme au [date] (selon les cas : accompagné des comptes et des pièces justificatives)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>(cas échéant) Contrat de dépôt des bien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4.</w:t>
        <w:tab/>
        <w:t>Emoluments et frais/cas échéant, dispense d’émoluments et de frai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5.</w:t>
        <w:tab/>
        <w:t>Voies de recour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6.</w:t>
        <w:tab/>
        <w:t>Notification à 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NN (personne concernée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YZ (curateur de substitution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XY (curateur empêché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>
          <w:rFonts w:cs="Univers-LightOblique" w:ascii="Univers-LightOblique" w:hAnsi="Univers-LightOblique"/>
          <w:i/>
          <w:iCs/>
        </w:rPr>
        <w:t>cas échéant, autres participants à la procédure</w:t>
      </w:r>
      <w:r>
        <w:rPr/>
        <w:t>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7.</w:t>
        <w:tab/>
        <w:t xml:space="preserve">Communication à : 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(…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a">
    <w:name w:val="Grundtext auz‰hlung mit a.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eingezogen">
    <w:name w:val="Grundtext auz‰hlung mit ñ eingezogen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670</Characters>
  <CharactersWithSpaces>1444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36:00Z</dcterms:created>
  <dc:creator>Bénon Eugster</dc:creator>
  <dc:description/>
  <dc:language>en-US</dc:language>
  <cp:lastModifiedBy/>
  <dcterms:modified xsi:type="dcterms:W3CDTF">2012-10-04T08:19:00Z</dcterms:modified>
  <cp:revision>3</cp:revision>
  <dc:subject/>
  <dc:title>Curateur de substitution à la suite d’un empêch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