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57"/>
        <w:rPr>
          <w:rFonts w:ascii="Univers-Bold;B Univers 65 Bold" w:hAnsi="Univers-Bold;B Univers 65 Bold" w:cs="Univers-Bold;B Univers 65 Bold"/>
        </w:rPr>
      </w:pPr>
      <w:r>
        <w:rPr>
          <w:rFonts w:cs="Univers-Bold;B Univers 65 Bold" w:ascii="Univers-Bold;B Univers 65 Bold" w:hAnsi="Univers-Bold;B Univers 65 Bold"/>
        </w:rPr>
        <w:t xml:space="preserve">Brief an bevormundete Person </w:t>
      </w:r>
    </w:p>
    <w:p>
      <w:pPr>
        <w:pStyle w:val="GrundtextimgelbenKasten"/>
        <w:spacing w:before="0" w:after="113"/>
        <w:rPr>
          <w:rFonts w:ascii="Univers-LightOblique;L Univers 45 Light" w:hAnsi="Univers-LightOblique;L Univers 45 Light" w:cs="Univers-LightOblique;L Univers 45 Light"/>
          <w:i/>
          <w:i/>
          <w:iCs/>
        </w:rPr>
      </w:pPr>
      <w:r>
        <w:rPr>
          <w:rFonts w:cs="Univers-LightOblique;L Univers 45 Light" w:ascii="Univers-LightOblique;L Univers 45 Light" w:hAnsi="Univers-LightOblique;L Univers 45 Light"/>
          <w:i/>
          <w:iCs/>
        </w:rPr>
        <w:t>(Es versteht sich von selbst, dass ein solcher Brief nur an jene Personen verschickt werden soll, die in Bezug auf diese Information urteilsfähig sind.)</w:t>
      </w:r>
    </w:p>
    <w:p>
      <w:pPr>
        <w:pStyle w:val="GrundtextimgelbenKasten"/>
        <w:rPr/>
      </w:pPr>
      <w:r>
        <w:rPr/>
        <w:t>Betreff: Neues Erwachsenenschutzrecht per 1. Januar 2013</w:t>
      </w:r>
    </w:p>
    <w:p>
      <w:pPr>
        <w:pStyle w:val="GrundtextimgelbenKasten"/>
        <w:spacing w:before="57" w:after="57"/>
        <w:rPr/>
      </w:pPr>
      <w:r>
        <w:rPr/>
        <w:t>Sehr geehrte Frau</w:t>
        <w:tab/>
        <w:br/>
        <w:t>Sehr geehrter Herr</w:t>
      </w:r>
    </w:p>
    <w:p>
      <w:pPr>
        <w:pStyle w:val="GrundtextimgelbenKasten"/>
        <w:spacing w:before="0" w:after="57"/>
        <w:rPr/>
      </w:pPr>
      <w:r>
        <w:rPr/>
        <w:t xml:space="preserve">Sie sind mit Beschluss vom [Datum] entmündigt worden und stehen unter Vormundschaft. Ihr Vormund/Ihre Vormundin ist Herr/Frau XY. </w:t>
      </w:r>
    </w:p>
    <w:p>
      <w:pPr>
        <w:pStyle w:val="GrundtextimgelbenKasten"/>
        <w:rPr/>
      </w:pPr>
      <w:r>
        <w:rPr/>
        <w:t>Am 1. Januar 2013 wird das Vormundschaftsrecht durch das neue Erwachsenenschutzrecht abgelöst. In diesem neuen Recht gibt es keine Vormundschaften mehr für Erwachsene. Die bisherigen Vormundschaften werden automatisch in umfassende Beistandschaften überführt und Ihr bisheriger Vormund/Ihre bisherige Vormundin wird Ihr Beistand/Ihre Beiständin. Die Vormundschaftsbehörde heisst künftig Erwachsenenschutzbehörde [</w:t>
      </w:r>
      <w:r>
        <w:rPr>
          <w:rFonts w:cs="Univers-LightOblique;L Univers 45 Light" w:ascii="Univers-LightOblique;L Univers 45 Light" w:hAnsi="Univers-LightOblique;L Univers 45 Light"/>
          <w:i/>
          <w:iCs/>
        </w:rPr>
        <w:t>sofern erforderlich</w:t>
      </w:r>
      <w:r>
        <w:rPr/>
        <w:t>: und hat eine neue Adresse: xx]. Diese neue Benennung ändert nichts an den Rechtswirkungen der bisherigen Vormundschaft, das heisst namentlich, dass Sie auch weiterhin nur mit Zustimmung Ihres Beistands/Ihrer Beiständin rechtsgültig Verträge abschliessen und Ihr Einkommen und Vermögen nicht selber verwalten können.</w:t>
      </w:r>
    </w:p>
    <w:p>
      <w:pPr>
        <w:pStyle w:val="GrundtextimgelbenKasten"/>
        <w:spacing w:before="57" w:after="0"/>
        <w:rPr/>
      </w:pPr>
      <w:r>
        <w:rPr/>
        <w:t>Die Erwachsenenschutzbehörde ist jedoch verpflichtet, so bald wie möglich zu überprüfen, ob zu Ihrem Schutz weiterhin eine umfassende Beistandschaft erforderlich ist oder ob eine andere Beistandschaft nach neuem Recht angeordnet werden kann. Sie wird rechtzeitig mit Ihnen Kontakt aufnehmen und mit Ihnen und Ihrem Beistand/Ihrer Beiständin das weitere Vorgehen besprechen. Falls Sie Fragen haben im Zusammenhang mit der Umwandlung der Vormundschaft in eine umfassende Beistandschaft kann Ihnen Ihr Beistand/Ihre Beiständin, Herr/Frau XY, Auskunft geben.</w:t>
      </w:r>
    </w:p>
    <w:p>
      <w:pPr>
        <w:pStyle w:val="GrundtextimgelbenKasten"/>
        <w:spacing w:before="57" w:after="113"/>
        <w:rPr/>
      </w:pPr>
      <w:r>
        <w:rPr/>
        <w:t>Mit freundlichen Grüssen</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794" w:hanging="794"/>
      <w:outlineLvl w:val="0"/>
    </w:pPr>
    <w:rPr>
      <w:rFonts w:ascii="UniversCE-Bold" w:hAnsi="UniversCE-Bold" w:cs="UniversCE-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794" w:hanging="794"/>
      <w:outlineLvl w:val="1"/>
    </w:pPr>
    <w:rPr>
      <w:rFonts w:ascii="UniversCE-Bold" w:hAnsi="UniversCE-Bold" w:cs="UniversCE-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794" w:hanging="794"/>
      <w:outlineLvl w:val="2"/>
    </w:pPr>
    <w:rPr>
      <w:rFonts w:ascii="UniversCE-Bold" w:hAnsi="UniversCE-Bold" w:cs="UniversCE-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 w:hAnsi="UniversCE-Bold" w:cs="UniversCE-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 w:hAnsi="UniversCE-Bold" w:cs="UniversCE-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 w:hAnsi="UniversCE-Bold" w:cs="UniversCE-Bold"/>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1:00Z</dcterms:created>
  <dc:creator>Bénon Eugster</dc:creator>
  <dc:description/>
  <cp:keywords/>
  <dc:language>en-US</dc:language>
  <cp:lastModifiedBy>Max Oberdammer</cp:lastModifiedBy>
  <dcterms:modified xsi:type="dcterms:W3CDTF">2012-08-04T07:51:00Z</dcterms:modified>
  <cp:revision>2</cp:revision>
  <dc:subject/>
  <dc:title>Brief an bevormundete Person </dc:title>
</cp:coreProperties>
</file>