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397" w:after="57"/>
        <w:rPr>
          <w:rFonts w:ascii="Univers-Bold;B Univers 65 Bold" w:hAnsi="Univers-Bold;B Univers 65 Bold" w:cs="Univers-Bold;B Univers 65 Bold"/>
        </w:rPr>
      </w:pPr>
      <w:r>
        <w:rPr>
          <w:rFonts w:cs="Univers-Bold;B Univers 65 Bold" w:ascii="Univers-Bold;B Univers 65 Bold" w:hAnsi="Univers-Bold;B Univers 65 Bold"/>
        </w:rPr>
        <w:t>Brief an Eltern mit erstreckter elterlicher Sorge</w:t>
      </w:r>
    </w:p>
    <w:p>
      <w:pPr>
        <w:pStyle w:val="GrundtextimgelbenKasten"/>
        <w:rPr/>
      </w:pPr>
      <w:r>
        <w:rPr/>
        <w:t>Betreff: Neues Erwachsenenschutzrecht per 1. Januar 2013</w:t>
      </w:r>
    </w:p>
    <w:p>
      <w:pPr>
        <w:pStyle w:val="GrundtextimgelbenKasten"/>
        <w:spacing w:before="57" w:after="0"/>
        <w:rPr/>
      </w:pPr>
      <w:r>
        <w:rPr/>
        <w:t>Sehr geehrte Frau</w:t>
        <w:tab/>
        <w:br/>
        <w:t>Sehr geehrter Herr</w:t>
      </w:r>
    </w:p>
    <w:p>
      <w:pPr>
        <w:pStyle w:val="GrundtextimgelbenKasten"/>
        <w:spacing w:before="57" w:after="0"/>
        <w:rPr/>
      </w:pPr>
      <w:r>
        <w:rPr/>
        <w:t>Ihr Sohn/Ihre Tochter NN, geb. [Datum], ist nach geltendem Vormundschaftsrecht mit Beschluss/Urteil der/des [zuständige Behörde] vom [Datum] entmündigt und an Stelle einer Bevormundung unter Ihre erstreckte elterliche Sorge gestellt worden. Sie haben seither verdankenswerterweise die Betreuung Ihres Sohnes/Ihrer Tochter wahrgenommen.</w:t>
      </w:r>
    </w:p>
    <w:p>
      <w:pPr>
        <w:pStyle w:val="GrundtextimgelbenKasten"/>
        <w:spacing w:before="57" w:after="0"/>
        <w:rPr/>
      </w:pPr>
      <w:r>
        <w:rPr/>
        <w:t>Am 1. Januar 2013 wird das Vormundschaftsrecht durch das neue Erwachsenenschutzrecht abgelöst. Im neuen Recht ist es nicht mehr möglich, Erwachsene, die einer umfassenden Betreuung bedürfen, unter die erstreckte elterliche Sorge zu stellen. An Stelle der erstreckten elterlichen Sorge tritt automatisch die umfassende Beistandschaft mit den gleichen Wirkungen. Die Betreuung wird durch einen Beistand oder eine Beiständin wahrgenommen. Als Eltern Ihres Sohnes/Ihrer Tochter werden Sie von Gesetzes wegen Beistand und Beiständin. Für Sie ändert somit einstweilen gar nichts.</w:t>
      </w:r>
    </w:p>
    <w:p>
      <w:pPr>
        <w:pStyle w:val="GrundtextimgelbenKasten"/>
        <w:spacing w:before="57" w:after="0"/>
        <w:rPr/>
      </w:pPr>
      <w:r>
        <w:rPr/>
        <w:t>Die Erwachsenenschutzbehörde wird so bald als möglich prüfen, ob für Ihren Sohn/Ihre Tochter zwingend weiterhin eine umfassende Beistandschaft erforderlich ist oder ob diese Massnahme in eine Beistandschaft des neuen Rechts mit weniger weit gehenden Eingriffen in die Rechtsstellung und Freiheit Ihres Sohnes/Ihrer Tochter angepasst werden kann. Die Erwachsenenschutzbehörde wird rechtzeitig mit Ihnen Kontakt aufnehmen und das weitere Vorgehen besprechen. Auch wenn eine andere Massnahme nach neuem Recht angeordnet werden sollte, ist es möglich, dass Sie weiterhin Beistand und Beiständin Ihres Sohnes/Ihrer Tochter sein können, wenn Sie dazu bereit und in der Lage sind.</w:t>
      </w:r>
    </w:p>
    <w:p>
      <w:pPr>
        <w:pStyle w:val="GrundtextimgelbenKasten"/>
        <w:spacing w:before="57" w:after="0"/>
        <w:rPr/>
      </w:pPr>
      <w:r>
        <w:rPr/>
        <w:t>Für allfällige Fragen steht Ihnen Herr/Frau … zur Verfügung.</w:t>
      </w:r>
    </w:p>
    <w:p>
      <w:pPr>
        <w:pStyle w:val="GrundtextimgelbenKasten"/>
        <w:spacing w:before="57" w:after="0"/>
        <w:rPr/>
      </w:pPr>
      <w:r>
        <w:rPr/>
        <w:t>Mit freundlichen Grüssen</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794" w:hanging="794"/>
      <w:outlineLvl w:val="0"/>
    </w:pPr>
    <w:rPr>
      <w:rFonts w:ascii="UniversCE-Bold" w:hAnsi="UniversCE-Bold" w:cs="UniversCE-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794" w:hanging="794"/>
      <w:outlineLvl w:val="1"/>
    </w:pPr>
    <w:rPr>
      <w:rFonts w:ascii="UniversCE-Bold" w:hAnsi="UniversCE-Bold" w:cs="UniversCE-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794" w:hanging="794"/>
      <w:outlineLvl w:val="2"/>
    </w:pPr>
    <w:rPr>
      <w:rFonts w:ascii="UniversCE-Bold" w:hAnsi="UniversCE-Bold" w:cs="UniversCE-Bold"/>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Times New Roman" w:cs="Times-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 w:hAnsi="UniversCE-Bold" w:cs="UniversCE-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Validierungstitel">
    <w:name w:val="Validierungstitel"/>
    <w:basedOn w:val="KeinAbsatzformat"/>
    <w:qFormat/>
    <w:pPr>
      <w:keepNext w:val="true"/>
      <w:spacing w:lineRule="atLeast" w:line="260" w:before="283" w:after="170"/>
      <w:ind w:left="113" w:right="113" w:hanging="0"/>
    </w:pPr>
    <w:rPr>
      <w:rFonts w:ascii="UniversCE-Bold" w:hAnsi="UniversCE-Bold" w:cs="UniversCE-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 w:hAnsi="UniversCE-Bold" w:cs="UniversCE-Bold"/>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51:00Z</dcterms:created>
  <dc:creator>Bénon Eugster</dc:creator>
  <dc:description/>
  <cp:keywords/>
  <dc:language>en-US</dc:language>
  <cp:lastModifiedBy>Max Oberdammer</cp:lastModifiedBy>
  <dcterms:modified xsi:type="dcterms:W3CDTF">2012-08-04T07:51:00Z</dcterms:modified>
  <cp:revision>2</cp:revision>
  <dc:subject/>
  <dc:title>Brief an Eltern mit erstreckter elterlicher Sorge</dc:title>
</cp:coreProperties>
</file>